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ма 3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Конституция Росси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другое название имеет наша страна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импер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республика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оссийская стр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Что такое конституция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сновной закон нашей стран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ругое название нашей стран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тройство нашей страны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объединение народов ст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переводится с латинского языка слово «конституция»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бъединение, союз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оглашение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заявление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стро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Почему Конституция называется основным законом нашей стра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х сводов законов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остальные законы не должны ей противоречи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человека в ней объявляются высшей ценн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т закон принят на общем собрании О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огда была принята последняя Конституция РФ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1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22г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 1993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Что относится к правам и свободам человека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труд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ладение имуществом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/>
        <w:t>защита Род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С каким законом России сверяются судьи, принимая решение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 Законом Российской Федерации «Об образовани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 бюджетом страны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 Конституцией Российской Федераци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со Всеобщей декларацией прав человек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3, А2 – 1, А3 – 4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2, В2 – 4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2, 3       С2 – 3,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4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Права ребен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называется документ, который защищает права юных жителей планеты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сеобщая декларация прав человек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нвенция о правах ребенк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каз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До какого возраста гражданин страны считается ребёнком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1 год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18 ле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14 ле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до 2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с латинского языка переводится слово «конвенция»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ъедине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становле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глаше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стро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огда ООН была принята Конвенция о правах ребёнка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1989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1948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1945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200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право предоставляют тебе учебные учреждения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имя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а заботу род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3. Каким правом ты пользуешься, когда отдыхаешь в загородном лагере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труд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на жиз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права имеет юный гражданин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занятия искусством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 свободный выбор работы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на охрану здоровь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рава Золушки были нарушены её мачехой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жизнь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 заботу родителей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на охрану здоровья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3, А2 – 2, А3 – 3, А4 – 4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1, В2 – 2, В3 – 2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2, 4       С2 – 1, 3, 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5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Государственное устройство Росс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. Кто обладает высшей властью в решении государственных вопросов в России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зидент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народ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редседатель правительства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jc w:val="both"/>
        <w:rPr/>
      </w:pPr>
      <w:r>
        <w:rPr>
          <w:b/>
        </w:rPr>
        <w:t>А2. Кто избирает Президента Росси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ро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авительство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седатель Прав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му государственному органу принадлежит законодательная власть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авительству Росси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ерховному суду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дминистрации Президента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/>
        <w:t>Федеральному собра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му государственному органу принадлежит исполнительная власть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авительству Росси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овету Федераци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ароду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осударственной дум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1. С какого возраста гражданин имеет право участвовать в управлении государством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18 л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21 год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25 ле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14 лет</w:t>
      </w:r>
    </w:p>
    <w:p>
      <w:pPr>
        <w:pStyle w:val="Normal"/>
        <w:jc w:val="both"/>
        <w:rPr/>
      </w:pPr>
      <w:r>
        <w:rPr>
          <w:b/>
        </w:rPr>
        <w:t>В2. Кто определяет направления внутренней и внешней политики государства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юбой гражданин стран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зидент страны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мьер-министр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3. Когда новый закон вступает в сил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его одобрило Федеральное собр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его приняла Государственная ду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он одобрен в ходе референду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гда его подписал президент </w:t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утверждения верны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ажданин России имеет право участвовать в выборах Президента РФ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ужчина, достигший 18 лет, обязан служить в Вооружённых силах Росси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ражданин имеет право на управление страной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ребёнок, не достигший 18 лет, не является гражданином страны </w:t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овы полномочия Президента Росс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является Главнокомандующим Вооружённых сил Росси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даёт указ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даёт закон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ручает государственные нагр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: А1 – 2, А2 – 2, А3 – 4, А4 – 1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1, В2 – 2, В3 – 4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2, 3       С2 – 1, 2,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7. </w:t>
      </w:r>
      <w:r>
        <w:rPr>
          <w:rFonts w:eastAsia="Calibri"/>
          <w:b/>
          <w:sz w:val="26"/>
          <w:szCs w:val="26"/>
          <w:lang w:eastAsia="en-US"/>
        </w:rPr>
        <w:t>Тест «</w:t>
      </w:r>
      <w:r>
        <w:rPr>
          <w:b/>
        </w:rPr>
        <w:t>Государственная границ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ая страна не имеет с Россией общей границы?</w:t>
      </w:r>
    </w:p>
    <w:p>
      <w:pPr>
        <w:pStyle w:val="Normal"/>
        <w:jc w:val="both"/>
        <w:rPr/>
      </w:pPr>
      <w:r>
        <w:rPr/>
        <w:t>1) Норвегия                                                    3) Белоруссия</w:t>
      </w:r>
    </w:p>
    <w:p>
      <w:pPr>
        <w:pStyle w:val="Normal"/>
        <w:jc w:val="both"/>
        <w:rPr/>
      </w:pPr>
      <w:r>
        <w:rPr/>
        <w:t>2) Польша                                                       4) Фран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ая страна является нашим морским соседом?</w:t>
      </w:r>
    </w:p>
    <w:p>
      <w:pPr>
        <w:pStyle w:val="Normal"/>
        <w:jc w:val="both"/>
        <w:rPr/>
      </w:pPr>
      <w:r>
        <w:rPr/>
        <w:t>1) Китай                                                          3) Япония</w:t>
      </w:r>
    </w:p>
    <w:p>
      <w:pPr>
        <w:pStyle w:val="Normal"/>
        <w:jc w:val="both"/>
        <w:rPr>
          <w:b/>
          <w:b/>
        </w:rPr>
      </w:pPr>
      <w:r>
        <w:rPr/>
        <w:t>2) Казахстан                                                   4) Укра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В какой стране самое многочисленное население?</w:t>
      </w:r>
    </w:p>
    <w:p>
      <w:pPr>
        <w:pStyle w:val="Normal"/>
        <w:jc w:val="both"/>
        <w:rPr/>
      </w:pPr>
      <w:r>
        <w:rPr/>
        <w:t>1) в США                                                        3) в Монголии</w:t>
      </w:r>
    </w:p>
    <w:p>
      <w:pPr>
        <w:pStyle w:val="Normal"/>
        <w:jc w:val="both"/>
        <w:rPr/>
      </w:pPr>
      <w:r>
        <w:rPr/>
        <w:t>2) в Китае                                                       4) в Польш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страна граничит с Россией на севере?</w:t>
      </w:r>
    </w:p>
    <w:p>
      <w:pPr>
        <w:pStyle w:val="Normal"/>
        <w:jc w:val="both"/>
        <w:rPr/>
      </w:pPr>
      <w:r>
        <w:rPr/>
        <w:t>1) Норвегия                                                    3) Грузия</w:t>
      </w:r>
    </w:p>
    <w:p>
      <w:pPr>
        <w:pStyle w:val="Normal"/>
        <w:jc w:val="both"/>
        <w:rPr/>
      </w:pPr>
      <w:r>
        <w:rPr/>
        <w:t>2) Азербайджан                                             4) КНД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В какой стране находится национальный парк   «Беловежская пуща»?</w:t>
      </w:r>
    </w:p>
    <w:p>
      <w:pPr>
        <w:pStyle w:val="Normal"/>
        <w:jc w:val="both"/>
        <w:rPr/>
      </w:pPr>
      <w:r>
        <w:rPr/>
        <w:t>1) в Украине                                                     3) в Грузии</w:t>
      </w:r>
    </w:p>
    <w:p>
      <w:pPr>
        <w:pStyle w:val="Normal"/>
        <w:jc w:val="both"/>
        <w:rPr/>
      </w:pPr>
      <w:r>
        <w:rPr/>
        <w:t>2) в Казахстане                                                 4) в Белору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В какой стране в песках пустыни находят много останков динозавров?</w:t>
      </w:r>
    </w:p>
    <w:p>
      <w:pPr>
        <w:pStyle w:val="Normal"/>
        <w:jc w:val="both"/>
        <w:rPr/>
      </w:pPr>
      <w:r>
        <w:rPr/>
        <w:t>1) в США                                                           3) в Монголии</w:t>
      </w:r>
    </w:p>
    <w:p>
      <w:pPr>
        <w:pStyle w:val="Normal"/>
        <w:jc w:val="both"/>
        <w:rPr/>
      </w:pPr>
      <w:r>
        <w:rPr/>
        <w:t>2) в Казахстане                                                 4) в Кита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ая страна имеет с Россией самую короткую границу?</w:t>
      </w:r>
    </w:p>
    <w:p>
      <w:pPr>
        <w:pStyle w:val="Normal"/>
        <w:jc w:val="both"/>
        <w:rPr/>
      </w:pPr>
      <w:r>
        <w:rPr/>
        <w:t>1) Польша                                                            3) Монголия</w:t>
      </w:r>
    </w:p>
    <w:p>
      <w:pPr>
        <w:pStyle w:val="Normal"/>
        <w:jc w:val="both"/>
        <w:rPr/>
      </w:pPr>
      <w:r>
        <w:rPr/>
        <w:t>2) Белоруссия                                                      4) КНД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страны находятся на территории Европы?</w:t>
      </w:r>
    </w:p>
    <w:p>
      <w:pPr>
        <w:pStyle w:val="Normal"/>
        <w:jc w:val="both"/>
        <w:rPr/>
      </w:pPr>
      <w:r>
        <w:rPr/>
        <w:t>1) Литва                                                               3) Финляндия</w:t>
      </w:r>
    </w:p>
    <w:p>
      <w:pPr>
        <w:pStyle w:val="Normal"/>
        <w:jc w:val="both"/>
        <w:rPr/>
      </w:pPr>
      <w:r>
        <w:rPr/>
        <w:t>2) Польша                                                           4)  Япо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страны находятся на территории Азии?</w:t>
      </w:r>
    </w:p>
    <w:p>
      <w:pPr>
        <w:pStyle w:val="Normal"/>
        <w:jc w:val="both"/>
        <w:rPr/>
      </w:pPr>
      <w:r>
        <w:rPr/>
        <w:t>1) Казахстан                                                        3) Китай</w:t>
      </w:r>
    </w:p>
    <w:p>
      <w:pPr>
        <w:pStyle w:val="Normal"/>
        <w:jc w:val="both"/>
        <w:rPr/>
      </w:pPr>
      <w:r>
        <w:rPr/>
        <w:t xml:space="preserve">2) Украина                                                          4) Монгол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веты: А1 – 4, А2 – 3, А3 – 2, А4 – 1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1 – 4, В2 – 3, В3 – 1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1 – 1, 2, 3       С2 – 1, 3,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1:08:00Z</dcterms:created>
  <dc:creator>Пользователь</dc:creator>
  <dc:description/>
  <cp:keywords/>
  <dc:language>en-US</dc:language>
  <cp:lastModifiedBy>Пользователь</cp:lastModifiedBy>
  <dcterms:modified xsi:type="dcterms:W3CDTF">2020-03-11T08:15:00Z</dcterms:modified>
  <cp:revision>24</cp:revision>
  <dc:subject/>
  <dc:title/>
</cp:coreProperties>
</file>